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Ипатова, 57 и расположенных на нем объектов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6. Ж-3. Зона индивидуального жилищного строительства)</w:t>
      </w:r>
      <w:r>
        <w:rPr>
          <w:szCs w:val="28"/>
        </w:rPr>
        <w:t>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0202:10 площадью 1136 кв.м по улице Ипатова, 57 и расположенных на нем объектов капитального строительства – «малоэтажная многоквартир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7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7-06T09:50:00Z</cp:lastPrinted>
  <dcterms:modified xsi:type="dcterms:W3CDTF">2019-08-07T07:16:00Z</dcterms:modified>
  <cp:revision>50</cp:revision>
  <dc:subject/>
  <dc:title>Приложение 3</dc:title>
</cp:coreProperties>
</file>